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4-37, факс (83344) 2-02-50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Heading4"/>
        <w:jc w:val="center"/>
        <w:rPr/>
      </w:pPr>
      <w:r>
        <w:rPr/>
        <w:t xml:space="preserve">Решение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_________                                                                                               №   ___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/>
          <w:b/>
          <w:kern w:val="2"/>
          <w:sz w:val="28"/>
          <w:szCs w:val="28"/>
          <w:lang w:eastAsia="zh-CN"/>
        </w:rPr>
        <w:t>О внесении изменений в решение Думы Лебяжского муниципального округа от 24.09.2021 № 6 «</w:t>
      </w:r>
      <w:r>
        <w:rPr>
          <w:b/>
          <w:sz w:val="28"/>
          <w:szCs w:val="28"/>
        </w:rPr>
        <w:t>О   создании постоянных депутатских комиссий»</w:t>
      </w:r>
    </w:p>
    <w:p>
      <w:pPr>
        <w:pStyle w:val="Normal"/>
        <w:suppressAutoHyphens w:val="true"/>
        <w:ind w:left="993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Verdana"/>
          <w:kern w:val="2"/>
          <w:sz w:val="28"/>
          <w:szCs w:val="28"/>
          <w:lang w:eastAsia="zh-CN"/>
        </w:rPr>
        <w:t>В соответствии со ст. 10 Регламента Думы Лебяжского муниципального округа Кировской области, утверждённого решением Думы Лебяжского муниципального округа от 24.09.2021 № 1, на основании решения Думы от 26.09.2025 №…. «О досрочном прекращении полномочий депутата Думы Лебяжского муниципального округа первого созыва Капитонова Е.В.», Дума Лебяжского муниципального округа РЕШИЛА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1. Внести в состав постоянных депутатских комиссий Думы Лебяжского муниципального округа, утвержденный решением Думы Лебяжского муниципального округа от 24.09.2021 № 6 «О создании постоянных депутатских комиссий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Вывести из состава постоянной депутатской комиссии по вопросам социальной политики Капитонова Евгения Викторович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  <w:t>2. Настоящее решение вступает в силу с даты принят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Arial"/>
          <w:kern w:val="2"/>
          <w:sz w:val="28"/>
          <w:szCs w:val="28"/>
          <w:lang w:eastAsia="zh-CN"/>
        </w:rPr>
      </w:pPr>
      <w:r>
        <w:rPr>
          <w:rFonts w:eastAsia="Arial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right="29" w:hanging="0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Лебяжского муниципального округа                                                 В.Н. Гуляев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  <w:t>муниципального округа                                                                      Т.А. Обухова</w:t>
      </w:r>
    </w:p>
    <w:p>
      <w:pPr>
        <w:pStyle w:val="Normal"/>
        <w:widowControl w:val="false"/>
        <w:suppressAutoHyphens w:val="true"/>
        <w:rPr>
          <w:rFonts w:eastAsia="Verdana"/>
          <w:kern w:val="2"/>
          <w:sz w:val="28"/>
          <w:szCs w:val="28"/>
          <w:lang w:eastAsia="zh-CN"/>
        </w:rPr>
      </w:pPr>
      <w:r>
        <w:rPr>
          <w:rFonts w:eastAsia="Verdana"/>
          <w:kern w:val="2"/>
          <w:sz w:val="28"/>
          <w:szCs w:val="28"/>
          <w:lang w:eastAsia="zh-CN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693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Verdan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ПОДГОТОВЛЕНО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Verdana"/>
                <w:kern w:val="2"/>
                <w:szCs w:val="24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 xml:space="preserve">Главный специалист по работе с органами местного самоуправления  организационно-правового управления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Т.С. Макарова</w:t>
            </w:r>
          </w:p>
        </w:tc>
      </w:tr>
      <w:tr>
        <w:trPr>
          <w:trHeight w:val="1288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Главный специалист, юрисконсульт  организационно-прав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rPr>
                <w:rFonts w:eastAsia="Verdan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zh-CN"/>
              </w:rPr>
              <w:t>Н.И. Мальцева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50:00Z</dcterms:created>
  <dc:creator>zagrebina</dc:creator>
  <dc:description/>
  <cp:keywords/>
  <dc:language>en-US</dc:language>
  <cp:lastModifiedBy>ПК</cp:lastModifiedBy>
  <cp:lastPrinted>2025-06-10T09:29:00Z</cp:lastPrinted>
  <dcterms:modified xsi:type="dcterms:W3CDTF">2025-09-04T08:18:00Z</dcterms:modified>
  <cp:revision>22</cp:revision>
  <dc:subject/>
  <dc:title>ДУМА __________МУНИЦИПАЛЬНОГО ОКРУГА</dc:title>
</cp:coreProperties>
</file>